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Załącznik nr 5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Projekt umowy dostawy paliw do środków transportowych i sprzętu w formie tankowania na stacjach paliw wykonawcy na terenie miasta Przasnysz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DOSTA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arta w dniu …………………..  w Przasnyszu pomiędzy Miejskim Zakładem Gospodarki Komunalnej i Mieszkaniowej Sp. z o.o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</w:rPr>
        <w:t>w Przasnyszu, ul. Kacza 9, 06-300 Przasnysz reprezentowanym przez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 inż. Annę Strześniewską - Prezes Zarządu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</w:rPr>
        <w:t>zwanym dalej „Zamawiającym”, a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 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Dostawcą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amawiający zleca a Dostawca, wyłoniony w przetargu nieograniczonym nr post. 10/2019/G na podstawie oferty z dnia………………….., przyjmuje do wykonania przedmiot zamówienia: </w:t>
      </w:r>
      <w:r>
        <w:rPr>
          <w:rFonts w:cs="Arial Narrow" w:ascii="Arial Narrow" w:hAnsi="Arial Narrow"/>
          <w:color w:val="000000"/>
          <w:sz w:val="20"/>
        </w:rPr>
        <w:t xml:space="preserve">dostawa paliw do środków transportowych i sprzętu w formie tankowania na stacjach paliw dostawcy na terenie miasta Przasnysza, oraz zlokalizowanych w promieniu 2 km licząc od bramy bazy sprzętowo- magazynowej, usytuowanej przy ul. Leszno 47 w Przasnyszu, </w:t>
      </w:r>
      <w:r>
        <w:rPr>
          <w:rFonts w:cs="Arial Narrow" w:ascii="Arial Narrow" w:hAnsi="Arial Narrow"/>
          <w:sz w:val="20"/>
        </w:rPr>
        <w:t xml:space="preserve"> będących w posiadaniu Miejskiego Zakładu Gospodarki Komunalnej i Mieszkaniowej Sp. z o.o. w Przasnysz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zacunkowe ilości paliw przewidywane do zamówienia: olej napędowy – 80.000 litrów, benzyna bezołowiowa PB95 – 2.000 litrów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ankowanie będzie odbywać się </w:t>
      </w:r>
      <w:r>
        <w:rPr>
          <w:rFonts w:cs="Arial Narrow" w:ascii="Arial Narrow" w:hAnsi="Arial Narrow"/>
          <w:color w:val="000000"/>
          <w:sz w:val="20"/>
        </w:rPr>
        <w:t>tylko do zbiorników pojazdów wymienionych w załączniku do umowy, sukcesywnie w miarę potrzeb zamawiającego. Zatankowanie do kanistra paliwa przeznaczonego do pojazdu będzie odbywać się wyłącznie na wyraźną decyzję osoby upoważnionej przez zamawiającego. Tankowanie urządzeń odbywać się będzie do kanistrów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Wykaz pojazdów i urządzeń Zamawiający przedstawi Dostawcy jako załącznik do niniejszej umowy w terminie 7 dni od daty zawarcia niniejszej umowy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wca zobowiązuje się zapewnić Zamawiającemu możliwość tankowania co najmniej w godzinach 7:00 – 22:00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wca zapewni paliwa o parametrach jakościowych zgodnych z Rozporządzeniem Ministra Gospodarki z dnia 9 października 2015 r., w sprawie wymagań jakościowych dla paliw ciekłych (Dz. U. z 2015, poz. 1680)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2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y za produkty pobrane przez zamawiającego będą naliczane wg cen detalicznych obowiązujących w dniu tankowania na stacjach paliw wykonawcy, na których zostało pobrane paliwo. Ceny te, pomniejszone o upust cenowy udzielony zamawiającemu, będą podstawą do obciążenia zamawiającego za pobrane produkt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Upust cenowy od ceny jednostkowej na dystrybutorze wynosi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la oleju napędowego:</w:t>
        <w:tab/>
        <w:tab/>
        <w:tab/>
        <w:t>……. zł brutto od 1 litra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la benzyny bezołowiowej PB95:</w:t>
        <w:tab/>
        <w:tab/>
        <w:t>……..zł brutto od 1 litra,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720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Upust cenowy jest stały przez cały okres obowiązywania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wykonanie przedmiotu umowy Dostawca otrzymywał będzie wynagrodzenie które będzie iloczynem faktycznie zakupionych produktów i ceny jednostkowej po upuśc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ny poszczególnych rodzajów paliw zawierają wszelkie koszty związane z realizacją zamówieni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Dostawa przedmiotu zamówienia będzie odbywać się w systemie bezgotówkowym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Rozliczenie zakupów dokonywanych w ramach umowy będzie realizowane raz w miesiącu (na koniec) na podstawie wystawionych faktur. Faktury będą wystawiane dla zgrupowanych ilości pojazdów według typów działalności tj. </w:t>
      </w:r>
      <w:r>
        <w:rPr>
          <w:rFonts w:cs="Arial Narrow" w:ascii="Arial Narrow" w:hAnsi="Arial Narrow"/>
          <w:sz w:val="20"/>
        </w:rPr>
        <w:t>12 sztuk</w:t>
      </w:r>
      <w:r>
        <w:rPr>
          <w:rFonts w:cs="Arial Narrow" w:ascii="Arial Narrow" w:hAnsi="Arial Narrow"/>
          <w:color w:val="000000"/>
          <w:sz w:val="20"/>
        </w:rPr>
        <w:t xml:space="preserve"> (może ulec zwiększeniu w ciągu roku), zgodnie z załącznikiem do umowy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Do każdej faktury Dostawca dołącza załącznik, na którym będą zestawione zrealizowane tankowania wraz z podaniem numeru rejestracyjnego pojazdu lub nazwy urządzenia, ceny na dystrybutorze w dniu tankowania i danych osoby pobierającej paliwo przy każdym tankowani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Faktury za zrealizowane tankowania będą regulowane przez Zamawiającego przelewem na konto bankowe Dostawcy w terminie……….  dni  od daty dostarczenia faktury Zamawiającemu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3</w:t>
      </w:r>
    </w:p>
    <w:p>
      <w:pPr>
        <w:pStyle w:val="TextBodyIndent"/>
        <w:widowControl/>
        <w:tabs>
          <w:tab w:val="clear" w:pos="708"/>
          <w:tab w:val="left" w:pos="284" w:leader="none"/>
          <w:tab w:val="left" w:pos="2268" w:leader="none"/>
        </w:tabs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Dostawca  zobowiązuje się dostarczać produkty o jakości zgodnej z obowiązującymi  normami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4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Umowę zawiera się na czas określony od dnia zawarcia umowy do 31.12.2020 r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§ 5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Strony mogą wypowiedzieć warunki umowy  z zachowaniem 1- miesięcznego okresu wypowiedzenia. Wypowiedzenie może rozpocząć swój bieg wyłącznie w pierwszym dniu każdego kalendarzowego miesiąc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kres zamówienia może być zmieniony, odpowiednio do realnych potrzeb Zamawiającego. Dostawcy nie przysługuje prawo do roszczeń finansowych z tego tytułu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mawiający ma prawo odstąpienia od umowy bez zachowania okresu wypowiedzenia w sytuacji, gdy dostawca nie rozpoczął świadczenia usług bez uzasadnionych przyczyn oraz nie realizuje ich pomimo wezwania Zamawiającego na piśm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Zamawiający ma prawo naliczenia kar umownych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za odstąpienie od umowy z przyczyn zależnych od Dostawcy w wysokości 5 % wynagrodzenia ustalonego w złożonej ofercie Dostawcy.</w:t>
      </w:r>
    </w:p>
    <w:p>
      <w:pPr>
        <w:pStyle w:val="Normal"/>
        <w:ind w:left="390" w:hanging="0"/>
        <w:jc w:val="both"/>
        <w:rPr/>
      </w:pPr>
      <w:r>
        <w:rPr>
          <w:rFonts w:cs="Arial Narrow" w:ascii="Arial Narrow" w:hAnsi="Arial Narrow"/>
        </w:rPr>
        <w:t>Dostawca ma prawo naliczenia kar umownych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ek ustawowych za zwłokę w zapłacie należn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za odstąpienie od umowy z przyczyn zależnych od Zamawiającego w wysokości 5% wynagrodzenia ustalonego w złożonej ofercie Dost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W przypadku, gdy kara umowna nie pokryje szkody, każda ze stron ma prawo dochodzić odszkodowania na zasadach ogólnych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</w:rPr>
        <w:t>Ewentualne spory powstałe na tle realizacji umowy, strony poddają rozstrzygnięciu przez sądy powszechne, właściwe rzeczowo i miejscowo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w treści umowy mogą być dokonywane wyłącznie aneksem w formie pisemnej, pod rygorem nieważności, z zastrzeżeniem art. 144 ustawy Prawo zamówień publicznych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ustalają, że postanowienia umowy mogą być zmienione </w:t>
      </w:r>
      <w:r>
        <w:rPr>
          <w:rFonts w:cs="Arial Narrow" w:ascii="Arial Narrow" w:hAnsi="Arial Narrow"/>
          <w:color w:val="000000"/>
        </w:rPr>
        <w:t xml:space="preserve">w przypadku zmiany wynagrodzenia Wykonawcy spowodowanego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mianą ceny określonej w umowie wyłącznie w przypadku ustawowej zmiany stawki podatku VAT obowiązującego w dacie powstania obowiązku podatkowego i w czasie trwania umowy lub podatku akcyzow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mianą innych elementów mających wpływ na wynagrodzenie Wykonawcy, wynikających ze zmiany przepisów w przedmiotowym zakresi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miany związane z realizacją umowy wynikające z wystąpienia siły wyższej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nieczność wprowadzenia zmian wyniknie z okoliczności obiektywnych, których nie można było przewidzieć w chwili zawarcia umowy, niezależnych od woli stron, bez względu na to czy ich skutki są korzystne dla Zamawiając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trony umowy uznają zasadność wprowadzenia zmian do umowy, a zmiany te nie wywołają niekorzystnych skutków dla Zamawiającego i nie spowodują zmiany oferowanych warunków realizacji zamówienia będących podstawą oceny ofert, jak również </w:t>
      </w:r>
      <w:r>
        <w:rPr>
          <w:rFonts w:cs="Arial Narrow" w:ascii="Arial Narrow" w:hAnsi="Arial Narrow"/>
          <w:color w:val="000000"/>
          <w:sz w:val="20"/>
          <w:szCs w:val="20"/>
        </w:rPr>
        <w:t>nie są istotne w rozumieniu przepisów ustawy.</w:t>
      </w:r>
    </w:p>
    <w:p>
      <w:pPr>
        <w:pStyle w:val="Heading1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trony ustalają, że w sprawach nie uregulowanych w zawartej umowie będą miały zastosowanie przepisy Kodeksu Cywilnego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9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ę spisano w dwóch jednobrzmiących egzemplarzach, po jednym dla każdej ze stron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</w:t>
        <w:tab/>
        <w:tab/>
        <w:tab/>
        <w:tab/>
        <w:tab/>
        <w:tab/>
        <w:tab/>
        <w:t>Dostawc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.</w:t>
      </w:r>
    </w:p>
    <w:sectPr>
      <w:footerReference w:type="default" r:id="rId2"/>
      <w:type w:val="nextPage"/>
      <w:pgSz w:w="11906" w:h="16820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180" w:after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9" w:before="18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259" w:before="18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180" w:after="0"/>
      <w:ind w:left="426" w:hanging="0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 w:before="18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59" w:before="180" w:after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9:00Z</dcterms:created>
  <dc:creator>komp</dc:creator>
  <dc:description/>
  <cp:keywords/>
  <dc:language>en-US</dc:language>
  <cp:lastModifiedBy>Elżbieta Brzostek</cp:lastModifiedBy>
  <cp:lastPrinted>2018-12-10T10:30:00Z</cp:lastPrinted>
  <dcterms:modified xsi:type="dcterms:W3CDTF">2019-11-22T08:03:00Z</dcterms:modified>
  <cp:revision>24</cp:revision>
  <dc:subject/>
  <dc:title>UMOWA DOSTAWY Nr</dc:title>
</cp:coreProperties>
</file>